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 ОКАЗАНИЯ УСЛУГ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Уфа</w:t>
        <w:tab/>
        <w:tab/>
        <w:tab/>
        <w:tab/>
        <w:t xml:space="preserve">   </w:t>
        <w:tab/>
        <w:tab/>
        <w:t xml:space="preserve">                                            «    »____________2013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________________________, именуемый в дальнейшем "Исполнитель", в лице директора _________________________________________________, действующего на основании </w:t>
      </w:r>
      <w:r>
        <w:rPr>
          <w:sz w:val="22"/>
          <w:szCs w:val="22"/>
        </w:rPr>
        <w:t>____________________________________</w:t>
      </w:r>
      <w:r>
        <w:rPr/>
        <w:t xml:space="preserve">, с одной стороны, и </w:t>
      </w:r>
      <w:r>
        <w:rPr>
          <w:b/>
        </w:rPr>
        <w:t>открытое акционерное общество "Башинформсвязь"</w:t>
      </w:r>
      <w:r>
        <w:rPr/>
        <w:t>, именуемое в дальнейшем "Заказчик", в лице генерального директора Сафеева  Рустема  Рузбековича, действующего на основании  Устава, с другой стороны, далее совместно именуемые "Стороны", а в отдельности "Стороной", заключили настоящий договор (также "Договор") о нижеследующем: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center"/>
        <w:rPr/>
      </w:pPr>
      <w:r>
        <w:rPr/>
        <w:t>1. ПРЕДМЕТ ДОГОВОРА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 xml:space="preserve">1.1. Заказчик поручает, а Исполнитель, обязуется оказать услуги технической поддержки программных продуктов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 (далее "Программы") указанных в Приложении №1 к Договору, в объеме, указанном в Приложении № 2 к Договору. 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jc w:val="both"/>
        <w:rPr/>
      </w:pPr>
      <w:r>
        <w:rPr/>
        <w:t>1.2. Заказчик обязуется оплатить услуги технической поддержки Программ в порядке и на условиях, установленных Догово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2. ЦЕНА ДОГОВОРА </w:t>
      </w:r>
    </w:p>
    <w:p>
      <w:pPr>
        <w:pStyle w:val="Header"/>
        <w:keepLines/>
        <w:numPr>
          <w:ilvl w:val="0"/>
          <w:numId w:val="3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Цена Договора, в соответствии с Приложением № 1, составляет _____________________ (__________________), в т.ч. НДС 18% - _____________ (_____________________)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3. УСЛОВИЯ И ПОРЯДОК ОПЛАТЫ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  <w:t>Заказчик производит оплату Договора в течение 5 (пяти) рабочих дней с даты начала периода предоставления услуг по Договору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-3402" w:leader="none"/>
          <w:tab w:val="left" w:pos="426" w:leader="none"/>
        </w:tabs>
        <w:jc w:val="both"/>
        <w:rPr/>
      </w:pPr>
      <w:r>
        <w:rPr/>
        <w:t>Оплата по настоящему договору производится Заказчиком путем безналичного перечисления денежных средств на расчетный счет Исполн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02" w:leader="none"/>
          <w:tab w:val="left" w:pos="426" w:leader="none"/>
        </w:tabs>
        <w:jc w:val="both"/>
        <w:rPr/>
      </w:pPr>
      <w:r>
        <w:rPr/>
        <w:t>Датой оплаты считается дата списания со счёта Заказчика денежных средств, подлежащих к оплате согласно условиям Договора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4. УСЛОВИЯ И  ПОРЯДОК ИСПОЛНЕНИЯ ДОГОВОРА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 xml:space="preserve">Право на получение услуг по технической поддержки оформляется в отношении Программ, на использование которых у Заказчика имеются соответствующие  лицензии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Systems</w:t>
      </w:r>
      <w:r>
        <w:rPr/>
        <w:t>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Период технической поддержки Программ и ее стоимость определяются согласно Приложению № 1 к Договору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 xml:space="preserve">Исполнитель в срок до 20.06.2013г. обязуется передать Заказчику по Акту приемки-передачи сертификаты, подтверждающие предоставление Заказчику права на получение технической поддержки Программ, согласно Приложения № 1. 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Ежемесячно, не позднее 5 числа месяца, следующего за отчетным, Исполнитель предоставляет Заказчику Акт об оказанных услугах и Счет-фактуру. Заказчик обязуется в течение 5 рабочих дней с момента получения Акта подписать его или предоставить мотивированный отказ от его подписания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Заказчик вправе воспользоваться технической поддержкой Программ с момента получения Сертификатов.</w:t>
      </w:r>
    </w:p>
    <w:p>
      <w:pPr>
        <w:pStyle w:val="Header"/>
        <w:keepLines/>
        <w:numPr>
          <w:ilvl w:val="0"/>
          <w:numId w:val="10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Состав и порядок предоставления Заказчику технической поддержки приводится в Приложении № 2 к Договору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5. ОТВЕТСТВЕННОСТЬ СТОРОН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spacing w:before="60" w:after="60"/>
        <w:ind w:left="0" w:hanging="0"/>
        <w:jc w:val="both"/>
        <w:rPr>
          <w:sz w:val="22"/>
          <w:szCs w:val="22"/>
        </w:rPr>
      </w:pPr>
      <w:r>
        <w:rPr/>
        <w:t xml:space="preserve">За неисполнение или ненадлежащее исполнение обязательств по Договору Исполнитель и Заказчик несут имущественную ответственность в соответствии с действующим законодательством. </w:t>
      </w:r>
    </w:p>
    <w:p>
      <w:pPr>
        <w:pStyle w:val="Normal"/>
        <w:widowControl w:val="false"/>
        <w:suppressAutoHyphens w:val="true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арушения Исполнителем сроков по выполнению своих обязательств по данному Договору, Заказчик вправе потребовать уплаты неустойки в виде пени, в размере 0,1 (одна десятая) % (процента) за каждый рабочий день от стоимости настоящего Договора, но не более 10 % от стоимости Договора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6. ГАРАНТИЙНЫЕ ОБЯЗАТЕЛЬСТВА</w:t>
      </w:r>
    </w:p>
    <w:p>
      <w:pPr>
        <w:pStyle w:val="Header"/>
        <w:keepLines/>
        <w:numPr>
          <w:ilvl w:val="0"/>
          <w:numId w:val="6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>Исполнитель гарантирует, что он обладает необходимыми правами и полномочиями в отношении выполняемых по Договору услуг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7. ФОРС-МАЖОР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/>
        <w:t>Стороны освобождаются от ответственности за полное или частичное неисполнение какого-либо из обязательств, если это неисполнение обусловлено наступлением форс-мажорных обстоятельств, к которым относятся: стихийные бедствия, аварии, пожары, массовые беспорядки, изменение налогообложения или таможенных правил, вступление в силу постановлений и указов законодательной и исполнительной власти, препятствующих осуществлению Сторонами своих функций по Договору или иные обстоятельства, не зависящие от волеизъявления Сторон и возникшие после подписания Договора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/>
        <w:t>Если какое-либо из перечисленных обстоятельств непосредственно повлияло на сроки выполнения Сторонами своих обязательств, то эти сроки продлеваются соответствующим образом на время указанных обстоятельств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/>
        <w:t>Сторона, которая не в состоянии выполнить свои обязательства по причинам форс-мажорных обстоятельств, должна в письменной форме уведомить другую Сторону о начале, ожидаемом сроке действия и прекращения указанных обстоятельств, но в любом случае не позднее 3 дней после начала их действия. Не уведомление или несвоевременное уведомление лишает виновную Сторону права на освобождение от обязательств вследствие наступления указанных обстоятельств.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426" w:leader="none"/>
        </w:tabs>
        <w:jc w:val="both"/>
        <w:rPr>
          <w:b/>
          <w:b/>
        </w:rPr>
      </w:pPr>
      <w:r>
        <w:rPr/>
        <w:t>Если указанные обстоятельства продолжаются более 1-го месяца, каждая Сторона имеет право на расторжение Договора или его части. В этом случае Стороны производят взаиморасчеты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8. ПОРЯДОК РАССМОТРЕНИЯ СПОРОВ</w:t>
      </w:r>
    </w:p>
    <w:p>
      <w:pPr>
        <w:pStyle w:val="Header"/>
        <w:keepLines/>
        <w:numPr>
          <w:ilvl w:val="0"/>
          <w:numId w:val="7"/>
        </w:numPr>
        <w:tabs>
          <w:tab w:val="clear" w:pos="4153"/>
          <w:tab w:val="clear" w:pos="8306"/>
          <w:tab w:val="left" w:pos="426" w:leader="none"/>
        </w:tabs>
        <w:jc w:val="both"/>
        <w:rPr/>
      </w:pPr>
      <w:r>
        <w:rPr/>
        <w:t xml:space="preserve">Споры по Договору будут разрешаться Арбитражным судом в соответствии с действующим законодательством Российской Федерации. 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 xml:space="preserve">9. ПРОЧИЕ УСЛОВИЯ 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Все изменения или дополнения к Договору действительны, если они изложены в письменной форме и подписаны уполномоченными представителями Сторон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Ни одна из Сторон не в праве передавать свои обязанности по Договору третьей стороне без письменного согласия на это другой Стороны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К Договору прилагаются и являются его неотъемлемой частью: Спецификация  (Приложение №1), Состав технической поддержки (Приложение №2).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Договор составлен в двух экземплярах, по одному экземпляру для каждой Стороны и содержит вместе с приложениями 6 (шесть) страниц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0. СРОК ДЕЙСТВИЯ ДОГОВО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245" w:leader="none"/>
          <w:tab w:val="left" w:pos="567" w:leader="none"/>
        </w:tabs>
        <w:jc w:val="both"/>
        <w:rPr/>
      </w:pPr>
      <w:r>
        <w:rPr/>
        <w:t>Договор вступает в силу с даты его подписания уполномоченными представителями Сторон и действует по 19.06.2014г.</w:t>
      </w:r>
    </w:p>
    <w:p>
      <w:pPr>
        <w:pStyle w:val="Normal"/>
        <w:keepNext w:val="true"/>
        <w:keepLines/>
        <w:numPr>
          <w:ilvl w:val="0"/>
          <w:numId w:val="0"/>
        </w:numPr>
        <w:spacing w:before="160" w:after="120"/>
        <w:jc w:val="center"/>
        <w:outlineLvl w:val="0"/>
        <w:rPr/>
      </w:pPr>
      <w:r>
        <w:rPr/>
        <w:t>11. АДРЕСА И ПЛАТЕЖНЫЕ РЕКВИЗИТЫ СТОРОН</w:t>
      </w:r>
    </w:p>
    <w:p>
      <w:pPr>
        <w:pStyle w:val="TextBody"/>
        <w:keepNext w:val="true"/>
        <w:keepLines/>
        <w:ind w:firstLine="284"/>
        <w:jc w:val="left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й адрес: 450000, Республика Башкортостан, г. Уфа, ул. Ленина,32/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   450000, Республика Башкортостан, г. Уфа, ул. Ленина, 3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997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407 028 108 29300000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илиале «Нижегородский» ОАО «АЛЬФА-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./счет 30 101 810 200000000824  в ГРКЦ ГУ Банка России по Нижегоро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Х 523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32"/>
                <w:szCs w:val="32"/>
              </w:rPr>
            </w:pPr>
            <w:r>
              <w:rPr>
                <w:sz w:val="22"/>
                <w:szCs w:val="22"/>
              </w:rPr>
              <w:t>ОКПО 01150144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Заказчика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От Исполнителя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_______________________ _______________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 xml:space="preserve">М.П.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br w:type="page"/>
      </w:r>
      <w:r>
        <w:rPr>
          <w:b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к Договору №</w:t>
      </w:r>
      <w:r>
        <w:rPr/>
        <w:t xml:space="preserve"> ____________ от _______________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ПЕЦИФИКАЦ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035"/>
        <w:gridCol w:w="1233"/>
        <w:gridCol w:w="1559"/>
        <w:gridCol w:w="1276"/>
        <w:gridCol w:w="1701"/>
      </w:tblGrid>
      <w:tr>
        <w:trPr>
          <w:trHeight w:val="1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-во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, руб. </w:t>
              <w:br/>
              <w:t>(с НДС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рес постав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оказания услуг по  техподдержке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76, Республика Башкортостан, г. Уфа, ул. Ленина, 3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20.06.2013 г. по 19.06.2014  г. 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, руб. с НДС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НДС, руб. (18%):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Заказчика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От Исполнителя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_______________________ ___________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 xml:space="preserve">М.П.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br w:type="page"/>
      </w:r>
      <w:r>
        <w:rPr>
          <w:b/>
        </w:rPr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к Договору № </w:t>
      </w:r>
      <w:r>
        <w:rPr/>
        <w:t>_____________ от 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СТАВ ТЕХНИЧЕСКОЙ ПОДДЕРЖКИ ПРОГРА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Заказчика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napToGrid w:val="false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От Исполнителя: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_________________________ Р.Р. Сафеев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>_______________________ ____________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                        </w:t>
            </w:r>
            <w:r>
              <w:rPr/>
              <w:t>(подпись)</w:t>
            </w:r>
          </w:p>
          <w:p>
            <w:pPr>
              <w:pStyle w:val="Normal"/>
              <w:keepNext w:val="true"/>
              <w:keepLines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 xml:space="preserve">М.П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851" w:footer="5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</w:r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TextBodyIndent">
    <w:name w:val="Body Text Indent"/>
    <w:basedOn w:val="Normal"/>
    <w:pPr>
      <w:ind w:firstLine="360"/>
    </w:pPr>
    <w:rPr>
      <w:szCs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07:00Z</dcterms:created>
  <dc:creator>system</dc:creator>
  <dc:description/>
  <cp:keywords/>
  <dc:language>en-US</dc:language>
  <cp:lastModifiedBy>Логинова Ольга Сергеевна</cp:lastModifiedBy>
  <cp:lastPrinted>2003-11-05T15:26:00Z</cp:lastPrinted>
  <dcterms:modified xsi:type="dcterms:W3CDTF">2013-05-31T03:13:00Z</dcterms:modified>
  <cp:revision>3</cp:revision>
  <dc:subject/>
  <dc:title>ДОГОВОР N 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merSledZakl">
    <vt:lpwstr>NomerSledZakl</vt:lpwstr>
  </property>
  <property fmtid="{D5CDD505-2E9C-101B-9397-08002B2CF9AE}" pid="3" name="razd">
    <vt:lpwstr>razd</vt:lpwstr>
  </property>
  <property fmtid="{D5CDD505-2E9C-101B-9397-08002B2CF9AE}" pid="4" name="yyyyy1deng">
    <vt:lpwstr>yyyyy1deng</vt:lpwstr>
  </property>
  <property fmtid="{D5CDD505-2E9C-101B-9397-08002B2CF9AE}" pid="5" name="yyyyy1nuls">
    <vt:lpwstr>yyyyy1nuls</vt:lpwstr>
  </property>
  <property fmtid="{D5CDD505-2E9C-101B-9397-08002B2CF9AE}" pid="6" name="yyyyy1yaz">
    <vt:lpwstr>yyyyy1yaz</vt:lpwstr>
  </property>
  <property fmtid="{D5CDD505-2E9C-101B-9397-08002B2CF9AE}" pid="7" name="yyyyy2deng">
    <vt:lpwstr>yyyyy2deng</vt:lpwstr>
  </property>
  <property fmtid="{D5CDD505-2E9C-101B-9397-08002B2CF9AE}" pid="8" name="yyyyy2nuls">
    <vt:lpwstr>yyyyy2nuls</vt:lpwstr>
  </property>
  <property fmtid="{D5CDD505-2E9C-101B-9397-08002B2CF9AE}" pid="9" name="yyyyy2yaz">
    <vt:lpwstr>yyyyy2yaz</vt:lpwstr>
  </property>
</Properties>
</file>